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2</w:t>
        <w:tab/>
        <w:t>4.</w:t>
        <w:tab/>
        <w:t>Form: Statement of Defe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2-1</w:t>
        <w:tab/>
        <w:t>Statement of defe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inspection we have been able to make has disclosed the following defects, on which we intend to rely in rejecting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that you shipped under our contract with you dated </w:t>
      </w:r>
      <w:r>
        <w:rPr>
          <w:bCs/>
        </w:rPr>
        <w:t>_ _[</w:t>
      </w:r>
      <w:r>
        <w:rPr>
          <w:bCs/>
          <w:iCs/>
        </w:rPr>
        <w:t>date of contract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List defe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is is not to be construed as a full or final statement of defect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0</dc:title>
</cp:coreProperties>
</file>